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46530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00051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